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bidi w:val="0"/>
        <w:spacing w:before="120" w:after="240"/>
        <w:jc w:val="center"/>
        <w:rPr/>
      </w:pPr>
      <w:r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260806395" r:id="rId2"/>
        </w:object>
      </w:r>
      <w:r>
        <w:rPr/>
        <w:t xml:space="preserve">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НЫЙ ОРГАН ГОСУДАРСТВЕННОЙ ВЛАСТИ ЛИПЕЦКОЙ ОБЛАСТИ</w:t>
      </w:r>
    </w:p>
    <w:p>
      <w:pPr>
        <w:pStyle w:val="11"/>
        <w:rPr/>
      </w:pPr>
      <w:r>
        <w:rPr/>
        <w:t xml:space="preserve">УПРАВЛЕНИЕ ЭНЕРГЕТИКИ И ТАРИФОВ </w:t>
        <w:b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spacing w:before="0" w:after="0"/>
        <w:rPr/>
      </w:pPr>
      <w:r>
        <w:rPr/>
        <w:t>ПОСТАНОВЛЕНИЕ</w:t>
        <w:b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299"/>
        <w:gridCol w:w="3299"/>
      </w:tblGrid>
      <w:tr>
        <w:trPr/>
        <w:tc>
          <w:tcPr>
            <w:tcW w:w="3312" w:type="dxa"/>
            <w:tcBorders/>
          </w:tcPr>
          <w:p>
            <w:pPr>
              <w:pStyle w:val="Heading"/>
              <w:spacing w:before="120" w:after="120"/>
              <w:ind w:right="680" w:hanging="0"/>
              <w:rPr/>
            </w:pPr>
            <w:r>
              <w:rPr>
                <w:sz w:val="28"/>
                <w:szCs w:val="28"/>
              </w:rPr>
              <w:t>24 мая 2013 года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Heading"/>
              <w:spacing w:before="120" w:after="120"/>
              <w:ind w:right="680" w:hanging="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. Липецк</w:t>
            </w:r>
          </w:p>
        </w:tc>
        <w:tc>
          <w:tcPr>
            <w:tcW w:w="3299" w:type="dxa"/>
            <w:tcBorders/>
          </w:tcPr>
          <w:p>
            <w:pPr>
              <w:pStyle w:val="Heading"/>
              <w:spacing w:before="120" w:after="120"/>
              <w:ind w:right="680" w:hanging="0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/5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управления энергетики и тарифов Липецкой области  от 24 августа  2012  года  № 35/4                                                         «О нормативах потребления коммунальных услуг по холодному и горячему  водоснабжению, водоотведению  в жилых помещениях, на общедомовые нужды  на территории  области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Heading2"/>
        <w:ind w:firstLine="709"/>
        <w:jc w:val="both"/>
        <w:rPr>
          <w:bCs/>
        </w:rPr>
      </w:pPr>
      <w:r>
        <w:rPr/>
        <w:t xml:space="preserve">В соответствии с Жилищным кодексом Российской Федерации, постановлениями Правительства Российской Федерации от  23 мая  2006  года   №306 «Об утверждении Правил установления и определения нормативов потребления коммунальных услуг» и  от 16 апреля 2013 года №344 «О внесении изменений в некоторые акты Правительства Российской Федерации по вопросам предоставления коммунальных услуг», распоряжением администрации Липецкой области от 27 июля 2010 года № 280-р «Об утверждении Положения об управлении энергетики и  тарифов Липецкой области» и приказом управления энергетики и тарифов Липецкой области от 29 июня 2012 года № 01-03/185 «Об утверждении административного регламента исполнения государственной функции по установлению нормативов потребления коммунальных услуг (холодное и горячее водоснабжение, водоотведение, электроснабжение, газоснабжение, отопление)» управление энергетики и тарифов Липецкой области </w:t>
      </w:r>
      <w:r>
        <w:rPr>
          <w:b/>
          <w:bCs/>
        </w:rPr>
        <w:t>постановляет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постановление управления энергетики и тарифов Липецкой области от 24 августа  2012  года  № 35/4 «О нормативах потребления коммунальных услуг по холодному и горячему  водоснабжению, водоотведению  в жилых помещениях, на общедомовые нужды  на территории  области» следующие изменения:</w:t>
      </w:r>
    </w:p>
    <w:p>
      <w:pPr>
        <w:pStyle w:val="Normal"/>
        <w:ind w:firstLine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остановл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в пункте 2 после слов «по холодному и горячему водоснабжению, водоотведению» дополнить словами «в жилых помещения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 дополнить  пунктом  следующего содержания «6. Установить и ввести в действие с 1 июня 2013 года на территории области нормативы потребления коммунальных услуг на общедомовые нужды, определённые с применением расчётного мет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холодному водоснабжению в размере 0,028 куб. м в месяц на 1 кв. м общей площади помещений, входящих в состав общего имущества в многоквартирном доме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горячему водоснабжению  в размере 0,028 куб. м в месяц на 1 кв. м общей площади помещений, входящих в состав общего имущества в многоквартирном дом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2 к постановле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таблице 1 графу  «Нормативы потребления коммунальных услуг на общедомовые нужды при наличии централизованной системы горячего водоснабжения (открытая и закрытая система теплоснабжения)» считать утратившей силу с 1 июня 2013 год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таблице 2 графу  «Нормативы потребления коммунальных услуг на общедомовые нужды при отсутствии централизованной системы горячего водоснабжения» считать утратившей силу с 1 июня 2013 год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>В.И. Чун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>
                <w:szCs w:val="28"/>
              </w:rPr>
              <w:t xml:space="preserve">Уполномоченный по делу </w:t>
            </w:r>
          </w:p>
          <w:p>
            <w:pPr>
              <w:pStyle w:val="Style2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Т. А. Ковырзанова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начальника управления – начальник отдела тарифов в ЖКХ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rPr>
                <w:bCs/>
              </w:rPr>
            </w:pPr>
            <w:r>
              <w:rPr>
                <w:bCs/>
              </w:rPr>
              <w:t>С.Д. Крылова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Заместитель начальника отдела правового управления администрации Липецкой области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А. П. Ольхов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8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4"/>
    </w:rPr>
  </w:style>
  <w:style w:type="character" w:styleId="WW8Num7z5">
    <w:name w:val="WW8Num7z5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coolbook">
    <w:name w:val="_Scoolbook_шрифт"/>
    <w:basedOn w:val="Style13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tabs>
        <w:tab w:val="clear" w:pos="708"/>
        <w:tab w:val="left" w:pos="540" w:leader="none"/>
      </w:tabs>
      <w:bidi w:val="0"/>
      <w:spacing w:before="120" w:after="120"/>
      <w:ind w:firstLine="408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17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1"/>
    <w:basedOn w:val="Style15"/>
    <w:qFormat/>
    <w:pPr>
      <w:jc w:val="center"/>
    </w:pPr>
    <w:rPr>
      <w:b/>
      <w:bCs/>
      <w:sz w:val="28"/>
      <w:szCs w:val="24"/>
    </w:rPr>
  </w:style>
  <w:style w:type="paragraph" w:styleId="Style18">
    <w:name w:val="Пункт-"/>
    <w:basedOn w:val="21"/>
    <w:qFormat/>
    <w:pPr>
      <w:numPr>
        <w:ilvl w:val="0"/>
        <w:numId w:val="0"/>
      </w:numPr>
      <w:tabs>
        <w:tab w:val="clear" w:pos="708"/>
        <w:tab w:val="left" w:pos="900" w:leader="none"/>
      </w:tabs>
      <w:spacing w:before="120" w:after="120"/>
      <w:ind w:firstLine="408"/>
      <w:jc w:val="both"/>
      <w:outlineLvl w:val="2"/>
    </w:pPr>
    <w:rPr>
      <w:sz w:val="28"/>
      <w:szCs w:val="28"/>
    </w:rPr>
  </w:style>
  <w:style w:type="paragraph" w:styleId="Style19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23:00Z</dcterms:created>
  <dc:creator>Дьякова</dc:creator>
  <dc:description/>
  <cp:keywords>стандартная/форматирование</cp:keywords>
  <dc:language>en-US</dc:language>
  <cp:lastModifiedBy>УютныйДом</cp:lastModifiedBy>
  <cp:lastPrinted>2015-01-23T11:35:00Z</cp:lastPrinted>
  <dcterms:modified xsi:type="dcterms:W3CDTF">2015-02-26T11:30:00Z</dcterms:modified>
  <cp:revision>15</cp:revision>
  <dc:subject>О внесении изменений в постановление управления энергетики и тарифов Липецкой области от 24 августа 2012 года № 35/4 «О нормативах потребления коммунальных услуг по холодному и горячему водоснабжению, водоотведению в жилых помещениях, на общедомовые нужды</dc:subject>
  <dc:title>ПОСТАНОВЛЕНИЕ 24 мая 2013 года г. Липецк № 18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3-05-23T20:00:00Z</vt:filetime>
  </property>
</Properties>
</file>